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blematyka przemocy w ujęciu multidyscyplinarnym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prowadzenie studenta w zagadnienia dotyczące przyczyn, celów i uwarunkowań przemo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studenta do rozpoznania sytuacji problemowych oraz do działań edukacyjnych w zakresie przemocy, w tym przemocy seksual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wiedzy student zna i rozum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.W27. rodzaje działań medycznych i prawnych w przypadku przemocy wobec dziewczyn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 kobiet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umiejętności student potraf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B.U27. rozpoznawać środowiska zagrożone problemem przemocy w rodzinie i udziela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ofiarom profesjonalnej pomocy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bCs/>
                <w:lang w:eastAsia="pl-PL"/>
              </w:rPr>
              <w:t>C.U30. rozpoznawać przemoc domową i inne patologie społeczne oraz dokonywa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interwencji w sytuacji kryzysu w rodzinie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43:00Z</dcterms:created>
  <dc:creator>Danusia</dc:creator>
  <dc:description/>
  <cp:keywords/>
  <dc:language>en-US</dc:language>
  <cp:lastModifiedBy>Anna Szoszkiewicz</cp:lastModifiedBy>
  <cp:lastPrinted>2020-02-11T15:20:00Z</cp:lastPrinted>
  <dcterms:modified xsi:type="dcterms:W3CDTF">2022-04-14T06:10:00Z</dcterms:modified>
  <cp:revision>4</cp:revision>
  <dc:subject/>
  <dc:title>Karta modułu/przedmiotu</dc:title>
</cp:coreProperties>
</file>